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BCARLEY'S CAR CARE GUIDE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1.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BM compatible PC computer (should run on any 386, 486 or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o work as designed, you need to ha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o the mouse works when you're in MS-DOS. 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ith Windows won't work with DOS programs, so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your CONFIG.SYS file that loads a mouse dri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start up) your computer.  The lin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RIVERS\MOUSE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name of the directory where your mous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and the name of the driver if i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(or you have one but it isn't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MS-DOS), you can move from button to button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 key.  It's kind of akward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pressing the TAB key until you select the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go the page or se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it can be copied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ends at no charge.  BUT (here's the catch),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it-before-you-buy-it" method of marketing software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away or a freebie (though many people seem to think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to use it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program.  This means you send me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4.95 for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happens if you don't pay the registration fee?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lf-destruct, but the shareware police might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the dickens for being such a cheapsk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exactly getting rich off of shareware, except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retailers who resell the programs that authors like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hard to create.  The only reason programs like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rketed as shareware is because it's damn near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guy to break into the mainstream distributio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software.  First you need a good product.  Most retailer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ok at MS-DOS programs anymore.  All they want ar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grams that cost upwards of $50.  Then you need retail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very expensive to develop and produce). 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n you need to jack up the price so everybod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to the retailer can make a profit.  So by the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r gets into a store, it's overpriced and everybod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kes mone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gister this program, if for no other reason that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 against the "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my plea is falling on deaf ears, I'll sweeten the pot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additional incentive to register.  If you regi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t NO EXTRA COST your choice of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ARMAKER -- An easy-to-use MS-DOS drawing program for creating 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 and vans.  Includes 60 side view outline images of Corv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aros, Mustangs, muscle cars, sports cars, hot rods, vans &amp;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wheels, engine parts and body parts.  Great fu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ualizing paint schemes, graphics, customizing ideas, etc.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ree shareware copy of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JETMAKER -- Like to draw jets?  Here's a fun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s.  Graphics include wings, fuselages, engines, weapon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a free shareware copy of NeoPaint.  Also includ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mp pad" images of various jets, WWII vintage warbirds and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TGUIDE -- A quick reference guide to 1953 through 1996 Corv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st for anyone who likes Vets.  Each model year inclu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information including production figures, seri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sizes, horsepower ratings, base prices and accessories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different, plus a sidw view of the car.  Many yea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photos of engines, interiors, emplems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RAKE GUIDE -- 250 pages of brake articles from the pages of Bra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magazine.  Article collection covers everything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service though the latest antilock brake systems.  M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essional mechanics or advanced do-it-yourse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101 CARS, TRUCKS &amp; VANS CLIP ART -- a collection of PCX format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 &amp; van drawings made using my CARMAKER drawing program. 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art with desktop publishing or with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ome on a 3.5 inch 1.44MB DS/HD diskette.  All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, 486 or Pentium computer, with a VGA or SVGA color moni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required for all but the 101 cars clip ar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?  Good, then print out the registration form,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 you want and send your $14.95 registration fee for Car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are Gu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EY'S CARCARE GUIDE was created by Larry Carley using "Neobook" softw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oSoft Cor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